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left="360" w:hanging="0"/>
        <w:jc w:val="both"/>
        <w:rPr/>
      </w:pPr>
      <w:r>
        <w:rPr/>
      </w:r>
    </w:p>
    <w:p>
      <w:pPr>
        <w:pStyle w:val="Normal"/>
        <w:numPr>
          <w:ilvl w:val="0"/>
          <w:numId w:val="1"/>
        </w:numPr>
        <w:jc w:val="both"/>
        <w:rPr/>
      </w:pPr>
      <w:r>
        <w:rPr>
          <w:b/>
          <w:u w:val="single"/>
        </w:rPr>
        <w:t>Action 3, 5.1-3 the VW Campervan around the Hayes Roundabout 21 May 2002</w:t>
      </w:r>
      <w:r>
        <w:rPr>
          <w:u w:val="single"/>
        </w:rPr>
        <w:t>.</w:t>
      </w:r>
      <w:r>
        <w:rPr/>
        <w:t xml:space="preserve"> This is a claim that Mr Kirk was unlawfully arrested and thereafter unlawfully detained in custody, on allegation of driving whilst disqualified and failing to produce a driving licence. He was driving his VW campervan. On it there were displayed banners complaining of, as he would describe it, the appalling state of our courts. He drove the vehicle round and round the monument at The Hayes Cardiff. (The road layout has changed since, but at the relevant time it was possible for a vehicle to circle the monument). It is common ground that (the then) PC Cocksey 3619 and PC 1215 Osbourne attended, and that PC Cocksey arrested Mr Kirk on the basis that he was driving whilst disqualified. He was taken to the police station arriving there according to the custody log at 14.42 on 21 May 2002. In the event, he was detained in the police station until 08.32 the next morning when he was taken under escort to the Magistrates Court.</w:t>
      </w:r>
    </w:p>
    <w:p>
      <w:pPr>
        <w:pStyle w:val="Normal"/>
        <w:jc w:val="both"/>
        <w:rPr/>
      </w:pPr>
      <w:r>
        <w:rPr/>
      </w:r>
    </w:p>
    <w:p>
      <w:pPr>
        <w:pStyle w:val="Normal"/>
        <w:numPr>
          <w:ilvl w:val="0"/>
          <w:numId w:val="1"/>
        </w:numPr>
        <w:jc w:val="both"/>
        <w:rPr/>
      </w:pPr>
      <w:r>
        <w:rPr/>
        <w:t>The pleaded case is that “on 21 May 2002 the Defendant, in Cardiff, maliciously and without reason or probable cause arrested and detained in custody the Claimant on motoring allegations that included driving whilst disqualified and failing to produce a driving licence. The Claimant held a valid driving licence about his person on the 21 May 2002 and was never asked to produce it. On the 22 May at Cardiff Magistrates, the Defendant withdrew the charges of driving whilst disqualified and failing to produce a driving licence” (Bundle A3/4.170).</w:t>
      </w:r>
    </w:p>
    <w:p>
      <w:pPr>
        <w:pStyle w:val="Normal"/>
        <w:jc w:val="both"/>
        <w:rPr/>
      </w:pPr>
      <w:r>
        <w:rPr/>
      </w:r>
    </w:p>
    <w:p>
      <w:pPr>
        <w:pStyle w:val="Normal"/>
        <w:numPr>
          <w:ilvl w:val="0"/>
          <w:numId w:val="1"/>
        </w:numPr>
        <w:jc w:val="both"/>
        <w:rPr/>
      </w:pPr>
      <w:r>
        <w:rPr/>
        <w:t>The pleaded Defence is that “sometime after 2.00pm on 21 May 2002 the Claimant was observed to be driving his Volkswagen Caravanette, round and round the monument of The Hayes, Cardiff. A check was made on the Police National Computer, which identified the Claimant as a disqualified driver. Police Constable Cocksey then stopped and arrested the Claimant for driving whilst disqualified. The Claimant was then taken to Cardiff Central Police Station. Once at the police station the Claimant refused to cooperate with the Custody Officer by refusing to disclose his personal details….. He was subsequently charged with driving whilst disqualified and other road traffic offences. The Custody Officer then wished to bail the Claimant but the Claimant refused to be bailed. The Custody Sergeant who also suspected that in the circumstances the Claimant might further drive whilst disqualified, therefore authorised the Claimant’s detention until he could be brought before the magistrates the following day….. if, which is not admitted, the Claimant was not disqualified from driving, and the Defendant avers the officer was entitled to rely upon the information he had received from the Police National Computer and therefore was acting lawfully when relying upon the said information, he arrested the Claimant”.</w:t>
      </w:r>
    </w:p>
    <w:p>
      <w:pPr>
        <w:pStyle w:val="Normal"/>
        <w:jc w:val="both"/>
        <w:rPr/>
      </w:pPr>
      <w:r>
        <w:rPr/>
      </w:r>
    </w:p>
    <w:p>
      <w:pPr>
        <w:pStyle w:val="Normal"/>
        <w:numPr>
          <w:ilvl w:val="0"/>
          <w:numId w:val="1"/>
        </w:numPr>
        <w:jc w:val="both"/>
        <w:rPr/>
      </w:pPr>
      <w:r>
        <w:rPr/>
        <w:t xml:space="preserve">I received witness statement and oral evidence from the following: Mr Kirk himself; PC Cocksey, PC Osbourne, PC 1060 Andrew Lloyd James who conducted a tape recorded interview with Mr Kirk at 16.21 to 16.35 hours (during which Mr Kirk denied that he was disqualified from driving) and who charged Mr Kirk (driving whilst disqualified, failing to produce a driving licence, no insurance, no MOT); PS 4008 Linda Canterbury, the custody sergeant on duty when Mr Kirk was brought in to Cardiff Central Police Station; PS 2788 Geoffrey Roberts, the custody sergeant who took over at 18.50 hours [and PC 1953 Andrew Williams the gaoler assistant to the custody sergeant from 19.00 hours that day, and who processed Mr Kirk’s property at the police station]. </w:t>
      </w:r>
    </w:p>
    <w:p>
      <w:pPr>
        <w:pStyle w:val="Normal"/>
        <w:ind w:left="360" w:hanging="0"/>
        <w:jc w:val="both"/>
        <w:rPr/>
      </w:pPr>
      <w:r>
        <w:rPr/>
      </w:r>
    </w:p>
    <w:p>
      <w:pPr>
        <w:pStyle w:val="Normal"/>
        <w:numPr>
          <w:ilvl w:val="0"/>
          <w:numId w:val="1"/>
        </w:numPr>
        <w:jc w:val="both"/>
        <w:rPr/>
      </w:pPr>
      <w:r>
        <w:rPr/>
        <w:t>I also received the evidence of Mrs Kirstie Kirk, the former wife of Mr Kirk, who in May 2002 made a handwritten record of the contact she had had with the police about Mr Kirk’s detention, both overnight on 21 May 2002 and when he was arrested whilst driving in Cowbridge (see below). Her evidence was uncontroversial.</w:t>
      </w:r>
    </w:p>
    <w:p>
      <w:pPr>
        <w:pStyle w:val="Normal"/>
        <w:jc w:val="both"/>
        <w:rPr/>
      </w:pPr>
      <w:r>
        <w:rPr/>
      </w:r>
    </w:p>
    <w:p>
      <w:pPr>
        <w:pStyle w:val="Normal"/>
        <w:numPr>
          <w:ilvl w:val="0"/>
          <w:numId w:val="1"/>
        </w:numPr>
        <w:jc w:val="both"/>
        <w:rPr/>
      </w:pPr>
      <w:r>
        <w:rPr/>
        <w:t xml:space="preserve">Mr Kirk had been disqualified from driving by reason of successive convictions then on his record. The disqualification was for a period of six months from 11 April 2002, taking into account 6 penalty points imposed by Cardiff Magistrates Court on 11 April 2000 for no insurance. </w:t>
      </w:r>
    </w:p>
    <w:p>
      <w:pPr>
        <w:pStyle w:val="Normal"/>
        <w:jc w:val="both"/>
        <w:rPr/>
      </w:pPr>
      <w:r>
        <w:rPr/>
      </w:r>
    </w:p>
    <w:p>
      <w:pPr>
        <w:pStyle w:val="Normal"/>
        <w:numPr>
          <w:ilvl w:val="0"/>
          <w:numId w:val="1"/>
        </w:numPr>
        <w:jc w:val="both"/>
        <w:rPr/>
      </w:pPr>
      <w:r>
        <w:rPr/>
        <w:t xml:space="preserve">As recorded in a letter of </w:t>
      </w:r>
      <w:r>
        <w:rPr>
          <w:i/>
          <w:u w:val="single"/>
        </w:rPr>
        <w:t>22 May 2002</w:t>
      </w:r>
      <w:r>
        <w:rPr/>
        <w:t xml:space="preserve"> (the day </w:t>
      </w:r>
      <w:r>
        <w:rPr>
          <w:i/>
        </w:rPr>
        <w:t>after</w:t>
      </w:r>
      <w:r>
        <w:rPr/>
        <w:t xml:space="preserve"> arrest) from Cardiff Magistrates Court, under the hand of a T Dodson, ‘Principal Legal Adviser’, “Mr Kirk has convinced the Crown Prosecution Service that he did indeed have insurance cover in respect of that allegation and on 20 May 2002 District Judge Watkins used her common law powers to allow Mr Kirk to change his plea to not guilty. The CPS offered no evidence and the case was dismissed. With the consequent reduction in number of 6 points, Mr Kirk no longer falls to be disqualified under the provisions of section 35, and accordingly District Judge Morgan has </w:t>
      </w:r>
      <w:r>
        <w:rPr>
          <w:i/>
        </w:rPr>
        <w:t>today</w:t>
      </w:r>
      <w:r>
        <w:rPr/>
        <w:t xml:space="preserve"> used his powers under Section 110 Magistrates’ Courts Act 1980 to remove the disqualification imposed by the Crown Court.” (letter to DVLA asking they amend their records accordingly, Bundle A3/4.188, emphasis supplied).</w:t>
      </w:r>
    </w:p>
    <w:p>
      <w:pPr>
        <w:pStyle w:val="Normal"/>
        <w:jc w:val="both"/>
        <w:rPr/>
      </w:pPr>
      <w:r>
        <w:rPr/>
      </w:r>
    </w:p>
    <w:p>
      <w:pPr>
        <w:pStyle w:val="Normal"/>
        <w:numPr>
          <w:ilvl w:val="0"/>
          <w:numId w:val="1"/>
        </w:numPr>
        <w:jc w:val="both"/>
        <w:rPr/>
      </w:pPr>
      <w:r>
        <w:rPr/>
        <w:t xml:space="preserve">There is no doubt that Mr Kirk was driving round and round the monument at The Hayes many times on 21 May 2002.  In his statement of 19 June 2009, he described it as well over 50 times; in a statement of 2002, he described it as “for some 30 to 40 times”. He was trailing his coat. </w:t>
      </w:r>
    </w:p>
    <w:p>
      <w:pPr>
        <w:pStyle w:val="Normal"/>
        <w:ind w:left="360" w:hanging="0"/>
        <w:jc w:val="both"/>
        <w:rPr/>
      </w:pPr>
      <w:r>
        <w:rPr/>
      </w:r>
    </w:p>
    <w:p>
      <w:pPr>
        <w:pStyle w:val="Normal"/>
        <w:numPr>
          <w:ilvl w:val="0"/>
          <w:numId w:val="1"/>
        </w:numPr>
        <w:jc w:val="both"/>
        <w:rPr/>
      </w:pPr>
      <w:r>
        <w:rPr/>
        <w:t>In his witness statement of 19 June 2009, he says that PC Cocksey, “well known to me”, arrested him for driving whilst disqualified and later, in custody, “765 … concocted other charges, including, of course no insurance. One I remember without any records at hand was having no licence, when I produced it in court for all to see before I was even released. 766. Later the police pursued the remaining charge, no insurance with all others slowly withdrawn or quashed in court. 767. The production of my insurance was, I remember, the 35</w:t>
      </w:r>
      <w:r>
        <w:rPr>
          <w:vertAlign w:val="superscript"/>
        </w:rPr>
        <w:t>th</w:t>
      </w:r>
      <w:r>
        <w:rPr/>
        <w:t xml:space="preserve"> time I had been ordered to produce, so I refused. 768. Following much argument with a senior CPS Prosecutor, brought in especially to deal with this case and the clerk of the court,…. the case was quashed my never needing to produce proof of insurance”. (Bundle A3/4.173B). </w:t>
      </w:r>
    </w:p>
    <w:p>
      <w:pPr>
        <w:pStyle w:val="Normal"/>
        <w:jc w:val="both"/>
        <w:rPr/>
      </w:pPr>
      <w:r>
        <w:rPr/>
      </w:r>
    </w:p>
    <w:p>
      <w:pPr>
        <w:pStyle w:val="Normal"/>
        <w:numPr>
          <w:ilvl w:val="0"/>
          <w:numId w:val="1"/>
        </w:numPr>
        <w:jc w:val="both"/>
        <w:rPr/>
      </w:pPr>
      <w:r>
        <w:rPr/>
        <w:t xml:space="preserve">It is common ground that on 21 May 2002 Mr Kirk insisted to those who arrested him, and detained him, that he was not disqualified from driving. </w:t>
      </w:r>
    </w:p>
    <w:p>
      <w:pPr>
        <w:pStyle w:val="Normal"/>
        <w:jc w:val="both"/>
        <w:rPr/>
      </w:pPr>
      <w:r>
        <w:rPr/>
      </w:r>
    </w:p>
    <w:p>
      <w:pPr>
        <w:pStyle w:val="Normal"/>
        <w:numPr>
          <w:ilvl w:val="0"/>
          <w:numId w:val="1"/>
        </w:numPr>
        <w:jc w:val="both"/>
        <w:rPr/>
      </w:pPr>
      <w:r>
        <w:rPr/>
        <w:t>When eventually he did appear at the Magistrates Court on 13 August 2002, he declined to give evidence, yet the Magistrates Court acquitted him of the charge of failing to have insurance for the vehicle. He asked for a case to be stated by the Justices, and they did so, but in the following terms:</w:t>
      </w:r>
    </w:p>
    <w:p>
      <w:pPr>
        <w:pStyle w:val="Normal"/>
        <w:jc w:val="both"/>
        <w:rPr/>
      </w:pPr>
      <w:r>
        <w:rPr/>
      </w:r>
    </w:p>
    <w:p>
      <w:pPr>
        <w:pStyle w:val="Normal"/>
        <w:ind w:left="1440" w:right="567" w:hanging="0"/>
        <w:jc w:val="both"/>
        <w:rPr/>
      </w:pPr>
      <w:r>
        <w:rPr/>
        <w:t>“</w:t>
      </w:r>
      <w:r>
        <w:rPr/>
        <w:t xml:space="preserve">The Defendant appeared in Court on 22 May 2002 and pleaded not guilty to the charge. The case was listed for a pre trial review on 4 July 2002 where the Defendant maintained his not guilty plea and declined to produce a certificate of insurance for inspection. We heard the case on 13 August 2002….. During cross examination of PC James the Defendant claimed he had been stopped 34 times by the police. The Prosecutor made an admission under Section 10 of the Criminal Justice Act 1967 that the Defendant had been stopped on a number of occasions in the past and that he had no convictions for not having insurance. At the conclusion of the evidence of the prosecution the Defence declined to give evidence, and submitted that the evidence that he had been stopped in the past when linked to no previous convictions for not having insurance was sufficient to discharge the burden of proof, on the balance of probabilities, that he had a valid policy of insurance on this occasion too….. we found that in all likelihood Maurice Kirk had been the holder of a valid certificate of insurance at the time he was arrested and accordingly dismissed the case. </w:t>
      </w:r>
    </w:p>
    <w:p>
      <w:pPr>
        <w:pStyle w:val="Normal"/>
        <w:ind w:left="1440" w:right="567" w:hanging="0"/>
        <w:jc w:val="both"/>
        <w:rPr/>
      </w:pPr>
      <w:r>
        <w:rPr/>
      </w:r>
    </w:p>
    <w:p>
      <w:pPr>
        <w:pStyle w:val="Normal"/>
        <w:ind w:left="1440" w:right="567" w:hanging="0"/>
        <w:jc w:val="both"/>
        <w:rPr/>
      </w:pPr>
      <w:r>
        <w:rPr/>
        <w:t xml:space="preserve">The Defendant applied for costs from central funds. We found the following facts: The Defendant was the holder of a valid certificate of insurance. The Defendant had had ample opportunity to show that certificate to the Prosecutor on the two previous occasions that he had appeared in Court and had chosen not to do so. When asked why he did not produce it he said that if the police knew who his insurance was they would take steps to ensure the company would cease to insure him. </w:t>
      </w:r>
    </w:p>
    <w:p>
      <w:pPr>
        <w:pStyle w:val="Normal"/>
        <w:ind w:left="1440" w:right="567" w:hanging="0"/>
        <w:jc w:val="both"/>
        <w:rPr/>
      </w:pPr>
      <w:r>
        <w:rPr/>
      </w:r>
    </w:p>
    <w:p>
      <w:pPr>
        <w:pStyle w:val="Normal"/>
        <w:ind w:left="1440" w:right="567" w:hanging="0"/>
        <w:jc w:val="both"/>
        <w:rPr/>
      </w:pPr>
      <w:r>
        <w:rPr/>
        <w:t>We were of the opinion the Defendant had been in a position to stop the proceedings at any time by producing his insurance. He had chosen not to because of his antipathy to the police whom he wished to inconvenience by making them come to court and give evidence. Through his actions he had forced the hand of the Crown Prosecution Service into prosecuting the case and he had acted unreasonably in all the circumstances. Accordingly we did not allow the Defendant’s costs to be met from Central Funds”. (Bundle A3/4.283-285).</w:t>
      </w:r>
    </w:p>
    <w:p>
      <w:pPr>
        <w:pStyle w:val="Normal"/>
        <w:numPr>
          <w:ilvl w:val="0"/>
          <w:numId w:val="1"/>
        </w:numPr>
        <w:jc w:val="both"/>
        <w:rPr/>
      </w:pPr>
      <w:r>
        <w:rPr/>
        <w:t xml:space="preserve">Mr Kirk’s pleaded case in relation to the incident of 21 May 2002, (quoted above), makes no claim in respect of prosecution on the charge of no insurance which was brought but later dismissed, doubtless because of the caustic terms of the case stated by the magistrates who dismissed the charge.  </w:t>
      </w:r>
    </w:p>
    <w:p>
      <w:pPr>
        <w:pStyle w:val="Normal"/>
        <w:jc w:val="both"/>
        <w:rPr/>
      </w:pPr>
      <w:r>
        <w:rPr/>
      </w:r>
    </w:p>
    <w:p>
      <w:pPr>
        <w:pStyle w:val="Normal"/>
        <w:numPr>
          <w:ilvl w:val="0"/>
          <w:numId w:val="1"/>
        </w:numPr>
        <w:jc w:val="both"/>
        <w:rPr/>
      </w:pPr>
      <w:r>
        <w:rPr/>
        <w:t xml:space="preserve">The other charges laid by PC James against Mr Kirk were driving while disqualified, failing to produce a driving licence for examination by the police, and driving a vehicle in respect of which no MOT Certificate had been issued (charge sheet Bundle A3/4.245). Mr Kirk’s reply on being charged is recorded as “I don’t believe I’m a bad driver”, a charge sheet which on this occasion he signed (same reference A3/4.245). </w:t>
      </w:r>
    </w:p>
    <w:p>
      <w:pPr>
        <w:pStyle w:val="Normal"/>
        <w:jc w:val="both"/>
        <w:rPr>
          <w:b/>
          <w:b/>
        </w:rPr>
      </w:pPr>
      <w:r>
        <w:rPr>
          <w:b/>
        </w:rPr>
      </w:r>
    </w:p>
    <w:p>
      <w:pPr>
        <w:pStyle w:val="Normal"/>
        <w:numPr>
          <w:ilvl w:val="0"/>
          <w:numId w:val="1"/>
        </w:numPr>
        <w:jc w:val="both"/>
        <w:rPr/>
      </w:pPr>
      <w:r>
        <w:rPr/>
        <w:t xml:space="preserve">PC James states that he conducted a tape recorded interview, and it is stated, in “Summary of Evidence” (which I find is likely to be a police document, being on ‘Form NG5’, as is the charge sheet) that the interview was by means of audio tape cassette with a reference CA/6381/02. That summary records that Mr Kirk denied being a disqualified driver during this interview (Bundle A3/4.246). “During interview Kirk admitted driving motor vehicle…. Kirk believed that he was not disqualified when driving the vehicle as he stated that he has been to court and has had the driving points, to which the disqualification relates, taken off” (record of interview Bundle A3/4.247). </w:t>
      </w:r>
    </w:p>
    <w:p>
      <w:pPr>
        <w:pStyle w:val="Normal"/>
        <w:ind w:left="360" w:hanging="0"/>
        <w:jc w:val="both"/>
        <w:rPr/>
      </w:pPr>
      <w:r>
        <w:rPr/>
      </w:r>
    </w:p>
    <w:p>
      <w:pPr>
        <w:pStyle w:val="Normal"/>
        <w:numPr>
          <w:ilvl w:val="0"/>
          <w:numId w:val="1"/>
        </w:numPr>
        <w:jc w:val="both"/>
        <w:rPr/>
      </w:pPr>
      <w:r>
        <w:rPr/>
        <w:t>As to the driving licence, in an unsigned statement, (it would appear made in 2002 for his solicitors for the purpose of pleading the case), Mr Kirk stated that he appeared in court next day and “offered my driving licence for all to see from the dock once the charges were read out” (Bundle A3/4.240). The record of interview written by PC James is less than a dozen lines long, and is devoted only to driving whilst disqualified. There is no record of the driving licence being produced to the police at the police station; but I find this unsurprising, in that in cross examination, Mr Kirk told me that it was from his pocket that he produced the licence “before he was released”, but that he had had it “in my sock. I often kept it in my sock. So it wouldn’t go walkabout”.</w:t>
      </w:r>
    </w:p>
    <w:p>
      <w:pPr>
        <w:pStyle w:val="Normal"/>
        <w:jc w:val="both"/>
        <w:rPr/>
      </w:pPr>
      <w:r>
        <w:rPr/>
      </w:r>
    </w:p>
    <w:p>
      <w:pPr>
        <w:pStyle w:val="Normal"/>
        <w:numPr>
          <w:ilvl w:val="0"/>
          <w:numId w:val="1"/>
        </w:numPr>
        <w:jc w:val="both"/>
        <w:rPr/>
      </w:pPr>
      <w:r>
        <w:rPr/>
        <w:t xml:space="preserve">Two days after his release from custody, Mr Kirk wrote to South Wales Police at Cardiff Central police station stating “I require full custody records relating to the above incident [21 May 2002] to include the unexpurgated version of both the overhead video showing the incident at the scene in The Hayes and in the custody suite.” (A3/4.258). He pursued these requests by further letters dated 27 May 2002, 6 June 2002 and 14 August 2002 (Bundle A3/4.259, 260 and 269). </w:t>
      </w:r>
    </w:p>
    <w:p>
      <w:pPr>
        <w:pStyle w:val="Normal"/>
        <w:ind w:left="360" w:hanging="0"/>
        <w:jc w:val="both"/>
        <w:rPr/>
      </w:pPr>
      <w:r>
        <w:rPr/>
      </w:r>
    </w:p>
    <w:p>
      <w:pPr>
        <w:pStyle w:val="Normal"/>
        <w:numPr>
          <w:ilvl w:val="0"/>
          <w:numId w:val="1"/>
        </w:numPr>
        <w:jc w:val="both"/>
        <w:rPr/>
      </w:pPr>
      <w:r>
        <w:rPr/>
        <w:t xml:space="preserve">I do not have, in any of the Bundles, documents identifying the date when other charges were withdrawn or dismissed. It is at least an oddity that Mr Kirk should be charged with an offence of having no MOT certificate, when at A3/4.212 the custody record documents the property on Mr Kirk’s person as including an ‘MOT certificate’ (not further specified) (A3/4.212). The custody sergeant Linda Canterbury says in her witness statement that she cannot now [statement 22/08/2003] remember which vehicle that certificate referred to, but it is likely that it related to another vehicle; “I cannot now however remember any specific detail in this regard”. It was in fact PC 3227 Adrian Williams who carried out the search of Mr Kirk’s personal possessions as items of property. Asked in oral evidence by Mr Kirk why the search showed an MOT certificate when Mr Kirk was charged with having no MOT, his answer was “Were you really? I didn’t know”. PC James was the charging officer. In answer to myself, he could not help me with which vehicle the MOT Certificate was for, or for what dates. </w:t>
      </w:r>
    </w:p>
    <w:p>
      <w:pPr>
        <w:pStyle w:val="Normal"/>
        <w:jc w:val="both"/>
        <w:rPr/>
      </w:pPr>
      <w:r>
        <w:rPr/>
      </w:r>
    </w:p>
    <w:p>
      <w:pPr>
        <w:pStyle w:val="Normal"/>
        <w:numPr>
          <w:ilvl w:val="0"/>
          <w:numId w:val="1"/>
        </w:numPr>
        <w:jc w:val="both"/>
        <w:rPr/>
      </w:pPr>
      <w:r>
        <w:rPr/>
        <w:t>In cross examination PC Williams said to Mr Kirk, “You were furious. I’d say you were very agitated, I remember you definitely expressed a sense of injustice that you were there”. “He said something like, I’m not disqualified, as if he’d been brought in for no reason.  It wouldn’t be the first time I’ve heard that, to be honest, it’s the PNC which is usually the determinative factor which tells us whether someone is disqualified or not”.</w:t>
      </w:r>
    </w:p>
    <w:p>
      <w:pPr>
        <w:pStyle w:val="Normal"/>
        <w:jc w:val="both"/>
        <w:rPr/>
      </w:pPr>
      <w:r>
        <w:rPr/>
      </w:r>
    </w:p>
    <w:p>
      <w:pPr>
        <w:pStyle w:val="Normal"/>
        <w:numPr>
          <w:ilvl w:val="0"/>
          <w:numId w:val="1"/>
        </w:numPr>
        <w:jc w:val="both"/>
        <w:rPr/>
      </w:pPr>
      <w:r>
        <w:rPr/>
        <w:t xml:space="preserve">It is convenient first to turn to the evidence of PC Cocksey and PC Osbourne, who left Cardiff Central Police Station to go to The Hayes, where Mr Kirk was stopped. </w:t>
      </w:r>
    </w:p>
    <w:p>
      <w:pPr>
        <w:pStyle w:val="Normal"/>
        <w:jc w:val="both"/>
        <w:rPr/>
      </w:pPr>
      <w:r>
        <w:rPr/>
      </w:r>
    </w:p>
    <w:p>
      <w:pPr>
        <w:pStyle w:val="Normal"/>
        <w:numPr>
          <w:ilvl w:val="0"/>
          <w:numId w:val="1"/>
        </w:numPr>
        <w:jc w:val="both"/>
        <w:rPr/>
      </w:pPr>
      <w:r>
        <w:rPr/>
        <w:t xml:space="preserve">According to PC Osbourne, in his witness statement, he was at Cardiff Central Police Station at about 14.00 hours </w:t>
      </w:r>
    </w:p>
    <w:p>
      <w:pPr>
        <w:pStyle w:val="Normal"/>
        <w:jc w:val="both"/>
        <w:rPr/>
      </w:pPr>
      <w:r>
        <w:rPr/>
      </w:r>
    </w:p>
    <w:p>
      <w:pPr>
        <w:pStyle w:val="Normal"/>
        <w:ind w:left="1440" w:right="567" w:hanging="0"/>
        <w:jc w:val="both"/>
        <w:rPr/>
      </w:pPr>
      <w:r>
        <w:rPr/>
        <w:t>“</w:t>
      </w:r>
      <w:r>
        <w:rPr/>
        <w:t xml:space="preserve">when </w:t>
      </w:r>
      <w:r>
        <w:rPr>
          <w:i/>
        </w:rPr>
        <w:t xml:space="preserve">I viewed the CCTV </w:t>
      </w:r>
      <w:r>
        <w:rPr/>
        <w:t>which showed a VW van with large signs fitted to its sides</w:t>
      </w:r>
      <w:r>
        <w:rPr>
          <w:i/>
        </w:rPr>
        <w:t>.</w:t>
      </w:r>
      <w:r>
        <w:rPr/>
        <w:t xml:space="preserve"> I saw that the vehicle kept turning around the statue roundabout situated on The Hayes at its junction with Hill Street. </w:t>
      </w:r>
      <w:r>
        <w:rPr>
          <w:i/>
        </w:rPr>
        <w:t>I was made aware that the driver</w:t>
      </w:r>
      <w:r>
        <w:rPr/>
        <w:t xml:space="preserve"> was Mr Maurice Kirk. </w:t>
      </w:r>
      <w:r>
        <w:rPr>
          <w:i/>
        </w:rPr>
        <w:t xml:space="preserve">As a result of the above </w:t>
      </w:r>
      <w:r>
        <w:rPr/>
        <w:t xml:space="preserve">I had a conversation with Police Constable Cocksey and we then drove to The Hayes in a marked police van…” (paragraphs 4 and 5, Bundle A3/4.190, emphasis supplied). </w:t>
      </w:r>
    </w:p>
    <w:p>
      <w:pPr>
        <w:pStyle w:val="Normal"/>
        <w:jc w:val="both"/>
        <w:rPr/>
      </w:pPr>
      <w:r>
        <w:rPr/>
      </w:r>
    </w:p>
    <w:p>
      <w:pPr>
        <w:pStyle w:val="Normal"/>
        <w:ind w:left="720" w:hanging="0"/>
        <w:jc w:val="both"/>
        <w:rPr/>
      </w:pPr>
      <w:r>
        <w:rPr/>
        <w:t xml:space="preserve">His notebook is to the same effect, namely that he saw the CCTV showing the van and “was made aware” that the driver was Mr Maurice Kirk (Bundle 3/4.194). In oral evidence in chief, Mr Osbourne described the beginnings of this incident in neutral terms, “I became aware of a van with a sign being attached to it being driven in the city…. I became aware the driver was Mr Kirk with whom I’d dealt on a couple of occasions”. </w:t>
      </w:r>
    </w:p>
    <w:p>
      <w:pPr>
        <w:pStyle w:val="Normal"/>
        <w:jc w:val="both"/>
        <w:rPr>
          <w:b/>
          <w:b/>
        </w:rPr>
      </w:pPr>
      <w:r>
        <w:rPr>
          <w:b/>
        </w:rPr>
      </w:r>
    </w:p>
    <w:p>
      <w:pPr>
        <w:pStyle w:val="Normal"/>
        <w:numPr>
          <w:ilvl w:val="0"/>
          <w:numId w:val="1"/>
        </w:numPr>
        <w:jc w:val="both"/>
        <w:rPr/>
      </w:pPr>
      <w:r>
        <w:rPr/>
        <w:t xml:space="preserve">The account of PC 3619 Cocksey is somewhat different. According to his witness statement, at 14.00 hours he was on duty in the parade room at Cardiff Central Police Station, parading officers who were about to come onto the afternoon duty, and as he did so, </w:t>
      </w:r>
    </w:p>
    <w:p>
      <w:pPr>
        <w:pStyle w:val="Normal"/>
        <w:ind w:left="1440" w:hanging="0"/>
        <w:jc w:val="both"/>
        <w:rPr/>
      </w:pPr>
      <w:r>
        <w:rPr/>
      </w:r>
    </w:p>
    <w:p>
      <w:pPr>
        <w:pStyle w:val="Normal"/>
        <w:ind w:left="1440" w:hanging="0"/>
        <w:jc w:val="both"/>
        <w:rPr/>
      </w:pPr>
      <w:r>
        <w:rPr/>
        <w:t>“</w:t>
      </w:r>
      <w:r>
        <w:rPr>
          <w:i/>
        </w:rPr>
        <w:t>I saw a green Volkswagen Campervan pass by the side of the police station. As it did so PC 1215 Osbourne, who stood at the side entrance door of the parade room suddenly shouted out, “</w:t>
      </w:r>
      <w:r>
        <w:rPr/>
        <w:t xml:space="preserve">It’s the flying vet, Maurice Kirk driving that van. I’m sure he is a disqualified driver” (emphasis supplied). A few minutes later PC Osbourne entered the parade room and informed me that Mr Kirk was a disqualified driver. It is my understanding that PC Osbourne had conducted a Police National Computer check and as a result of that check it was believed that he was a disqualified driver. </w:t>
      </w:r>
      <w:r>
        <w:rPr>
          <w:i/>
        </w:rPr>
        <w:t xml:space="preserve">At about 14.10 hours… we became aware from the CCTV shown in the parade room </w:t>
      </w:r>
      <w:r>
        <w:rPr/>
        <w:t>that Mr Kirk was driving a green and white caravanette van [around the monument at The Hayes]. It was reported that he kept driving round and round the monument” (witness statement 1</w:t>
      </w:r>
      <w:r>
        <w:rPr>
          <w:vertAlign w:val="superscript"/>
        </w:rPr>
        <w:t>st</w:t>
      </w:r>
      <w:r>
        <w:rPr/>
        <w:t xml:space="preserve"> November 2008 paragraphs 5-7 Bundle A3/4.175). </w:t>
      </w:r>
    </w:p>
    <w:p>
      <w:pPr>
        <w:pStyle w:val="Normal"/>
        <w:jc w:val="both"/>
        <w:rPr/>
      </w:pPr>
      <w:r>
        <w:rPr/>
      </w:r>
    </w:p>
    <w:p>
      <w:pPr>
        <w:pStyle w:val="Normal"/>
        <w:ind w:left="720" w:hanging="0"/>
        <w:jc w:val="both"/>
        <w:rPr/>
      </w:pPr>
      <w:r>
        <w:rPr/>
        <w:t>This closely follows what is set out in a witness statement dated 21 May 2002 itself, signed by PC Cocksey, who said in oral evidence that this would have been typed up “probably within an hour of the incident” (Bundle A3/4.183, and oral evidence 5 April 2013).</w:t>
      </w:r>
    </w:p>
    <w:p>
      <w:pPr>
        <w:pStyle w:val="Normal"/>
        <w:ind w:left="360" w:hanging="0"/>
        <w:jc w:val="both"/>
        <w:rPr/>
      </w:pPr>
      <w:r>
        <w:rPr/>
      </w:r>
    </w:p>
    <w:p>
      <w:pPr>
        <w:pStyle w:val="Normal"/>
        <w:numPr>
          <w:ilvl w:val="0"/>
          <w:numId w:val="1"/>
        </w:numPr>
        <w:jc w:val="both"/>
        <w:rPr/>
      </w:pPr>
      <w:r>
        <w:rPr/>
        <w:t>The apparent enthusiasm, (indeed excitement), here described by PC Cocksey rings true, when I consider the quite remarkable shortness of time which elapsed in the incident on 5</w:t>
      </w:r>
      <w:r>
        <w:rPr>
          <w:vertAlign w:val="superscript"/>
        </w:rPr>
        <w:t>th</w:t>
      </w:r>
      <w:r>
        <w:rPr/>
        <w:t xml:space="preserve"> April 2000 before PC Osbourne, having alighted from his police vehicle, was smashing the window of Mr Kirk’s car. I am not revisiting the claim made by Mr Kirk in respect of that incident, which stands struck out, but the fact that only a very few seconds elapsed between alighting and smashing the window of Mr Kirk’s car on that occasion, two years earlier, is a free standing fact easily visible on the video recording, which I permitted to be adduced at trial, and which I watched being played.</w:t>
      </w:r>
    </w:p>
    <w:p>
      <w:pPr>
        <w:pStyle w:val="Normal"/>
        <w:ind w:left="360" w:hanging="0"/>
        <w:jc w:val="both"/>
        <w:rPr/>
      </w:pPr>
      <w:r>
        <w:rPr/>
      </w:r>
    </w:p>
    <w:p>
      <w:pPr>
        <w:pStyle w:val="Normal"/>
        <w:jc w:val="both"/>
        <w:rPr>
          <w:b/>
          <w:b/>
        </w:rPr>
      </w:pPr>
      <w:r>
        <w:rPr>
          <w:b/>
        </w:rPr>
        <w:t>That police overhead video in Newport Road catches PC Osbourne smashing car window assaulting and dragging the Appellant out, both unlawfully, but enough both sides of the cut tape to see it is doctored.</w:t>
      </w:r>
    </w:p>
    <w:p>
      <w:pPr>
        <w:pStyle w:val="Normal"/>
        <w:jc w:val="both"/>
        <w:rPr>
          <w:b/>
          <w:b/>
        </w:rPr>
      </w:pPr>
      <w:r>
        <w:rPr>
          <w:b/>
        </w:rPr>
        <w:t xml:space="preserve"> </w:t>
      </w:r>
      <w:r>
        <w:rPr>
          <w:b/>
        </w:rPr>
        <w:t xml:space="preserve">It almost succeeded in obliterating the serious assault by Osbourne on an unsuspecting parked driver in a lawfully driven road worthy vehicle. </w:t>
      </w:r>
    </w:p>
    <w:p>
      <w:pPr>
        <w:pStyle w:val="Normal"/>
        <w:jc w:val="both"/>
        <w:rPr>
          <w:b/>
          <w:b/>
        </w:rPr>
      </w:pPr>
      <w:r>
        <w:rPr>
          <w:b/>
        </w:rPr>
      </w:r>
    </w:p>
    <w:p>
      <w:pPr>
        <w:pStyle w:val="Normal"/>
        <w:jc w:val="both"/>
        <w:rPr>
          <w:b/>
          <w:b/>
        </w:rPr>
      </w:pPr>
      <w:r>
        <w:rPr>
          <w:b/>
        </w:rPr>
        <w:t>This, with other violent acts, like Inspector Khilberg again doing exactly the same thing in a second Llantwitt Major incident but, as with similar incidents, stuck out of the claims which this Claimant disputes.</w:t>
      </w:r>
    </w:p>
    <w:p>
      <w:pPr>
        <w:pStyle w:val="Normal"/>
        <w:jc w:val="both"/>
        <w:rPr>
          <w:b/>
          <w:b/>
        </w:rPr>
      </w:pPr>
      <w:r>
        <w:rPr>
          <w:b/>
        </w:rPr>
      </w:r>
    </w:p>
    <w:p>
      <w:pPr>
        <w:pStyle w:val="Normal"/>
        <w:jc w:val="both"/>
        <w:rPr/>
      </w:pPr>
      <w:r>
        <w:rPr>
          <w:b/>
        </w:rPr>
        <w:t xml:space="preserve">Again, contrary to the management’s judge’s November 2008 disclosure, by sworn affidavit, that original un cut video has never been disclosed. </w:t>
      </w:r>
    </w:p>
    <w:p>
      <w:pPr>
        <w:pStyle w:val="Normal"/>
        <w:ind w:left="360" w:hanging="0"/>
        <w:jc w:val="both"/>
        <w:rPr>
          <w:b/>
          <w:b/>
        </w:rPr>
      </w:pPr>
      <w:r>
        <w:rPr>
          <w:b/>
        </w:rPr>
      </w:r>
    </w:p>
    <w:p>
      <w:pPr>
        <w:pStyle w:val="Normal"/>
        <w:numPr>
          <w:ilvl w:val="0"/>
          <w:numId w:val="1"/>
        </w:numPr>
        <w:jc w:val="both"/>
        <w:rPr/>
      </w:pPr>
      <w:r>
        <w:rPr/>
        <w:t xml:space="preserve">The account of PC Cocksey for the trial before me is that at The Hayes Monument he got out of the police vehicle and, </w:t>
      </w:r>
    </w:p>
    <w:p>
      <w:pPr>
        <w:pStyle w:val="Normal"/>
        <w:jc w:val="both"/>
        <w:rPr/>
      </w:pPr>
      <w:r>
        <w:rPr/>
      </w:r>
    </w:p>
    <w:p>
      <w:pPr>
        <w:pStyle w:val="Normal"/>
        <w:ind w:left="1440" w:right="567" w:hanging="0"/>
        <w:jc w:val="both"/>
        <w:rPr/>
      </w:pPr>
      <w:r>
        <w:rPr/>
        <w:t>“</w:t>
      </w:r>
      <w:r>
        <w:rPr/>
        <w:t xml:space="preserve">Using a number 1 stop signal, that means that I raised my right hand with my palm towards the driver of the vehicle, I indicated for him to stop. [Para 9] It appeared to me that Mr Kirk, although driving at a relatively slow speed, about 2-5 miles per hour, was not going to stop. He was still driving towards me although I had offered the stop signal. [Para 10] As Mr Kirk approached I stepped to the offside of the vehicle, that was towards the driver’s side and I could see that the driver’s door window was fully open. Mr Kirk stared directly at me, the vehicle was still moving. Through the open window I could see the ignition keys </w:t>
      </w:r>
      <w:r>
        <w:rPr>
          <w:i/>
        </w:rPr>
        <w:t>so I reached in through the window and I switched the ignition off. This caused the vehicle to stall and come to a stop</w:t>
      </w:r>
      <w:r>
        <w:rPr/>
        <w:t xml:space="preserve">” (witness statement paragraphs 8-10 Bundle A3/4.176, emphasis supplied). </w:t>
      </w:r>
    </w:p>
    <w:p>
      <w:pPr>
        <w:pStyle w:val="Normal"/>
        <w:jc w:val="both"/>
        <w:rPr/>
      </w:pPr>
      <w:r>
        <w:rPr/>
      </w:r>
    </w:p>
    <w:p>
      <w:pPr>
        <w:pStyle w:val="Normal"/>
        <w:ind w:left="720" w:hanging="0"/>
        <w:jc w:val="both"/>
        <w:rPr/>
      </w:pPr>
      <w:r>
        <w:rPr/>
        <w:t xml:space="preserve">In oral evidence, Mr Kirk agreed PC Cocksey stepped in front of his van and held his arm up, but he did not agree that he failed to stop: “No. I stopped”. In his written statement, prepared on the day of the incident itself, Mr Cocksey had stated not that he had to stop Mr Kirk by reaching in to remove the ignition key, but “I then approached the campervan which was still moving at slow speed and on nearing the side of the van, I indicated to the driver who I then saw to be Mr Maurice Kirk, stop. </w:t>
      </w:r>
      <w:r>
        <w:rPr>
          <w:i/>
        </w:rPr>
        <w:t>He immediately stopped as requested and I then opened the drivers door</w:t>
      </w:r>
      <w:r>
        <w:rPr/>
        <w:t xml:space="preserve"> and removed the ignition key….” (Bundle A3/4.183, emphasis supplied). </w:t>
      </w:r>
    </w:p>
    <w:p>
      <w:pPr>
        <w:pStyle w:val="Normal"/>
        <w:ind w:left="360" w:hanging="0"/>
        <w:jc w:val="both"/>
        <w:rPr/>
      </w:pPr>
      <w:r>
        <w:rPr/>
      </w:r>
    </w:p>
    <w:p>
      <w:pPr>
        <w:pStyle w:val="Normal"/>
        <w:numPr>
          <w:ilvl w:val="0"/>
          <w:numId w:val="1"/>
        </w:numPr>
        <w:jc w:val="both"/>
        <w:rPr/>
      </w:pPr>
      <w:r>
        <w:rPr/>
        <w:t xml:space="preserve">Insofar as it goes to credit, I am fully satisfied that Mr Kirk did not fail to stop at the roundabout when required to do so. On the very day of the incident PC Cocksey, recorded that Mr Kirk had stopped when indicated by himself to stop. I therefore do not accept that the vehicle was caused to stop by PC Cocksey performing some manoeuvre of reaching into the vehicle window to take away the ignition keys and thus causing the vehicle to stall. The account of a driver having failed to stop, even at very low speed, when driving towards a police officer would be prejudicial to judgment upon what the driver did that day, and raises obvious question as to PC Cocksey should have given that account in 2008, and why he maintained it in cross examination before me. I regret that there is no reasonable explanation for the discrepancy in his evidence. </w:t>
      </w:r>
    </w:p>
    <w:p>
      <w:pPr>
        <w:pStyle w:val="Normal"/>
        <w:jc w:val="both"/>
        <w:rPr>
          <w:b/>
          <w:b/>
        </w:rPr>
      </w:pPr>
      <w:r>
        <w:rPr>
          <w:b/>
        </w:rPr>
        <w:t xml:space="preserve">  </w:t>
      </w:r>
    </w:p>
    <w:p>
      <w:pPr>
        <w:pStyle w:val="Normal"/>
        <w:numPr>
          <w:ilvl w:val="0"/>
          <w:numId w:val="1"/>
        </w:numPr>
        <w:jc w:val="both"/>
        <w:rPr/>
      </w:pPr>
      <w:r>
        <w:rPr/>
        <w:t>However this account of failing to stop when driving towards the policeman played no part in the report to the custody sergeant, and it appears that it played no part in the custody sergeant’s decision to detain Mr Kirk.</w:t>
      </w:r>
    </w:p>
    <w:p>
      <w:pPr>
        <w:pStyle w:val="Normal"/>
        <w:ind w:left="360" w:hanging="0"/>
        <w:jc w:val="both"/>
        <w:rPr/>
      </w:pPr>
      <w:r>
        <w:rPr/>
      </w:r>
    </w:p>
    <w:p>
      <w:pPr>
        <w:pStyle w:val="Normal"/>
        <w:numPr>
          <w:ilvl w:val="0"/>
          <w:numId w:val="1"/>
        </w:numPr>
        <w:jc w:val="both"/>
        <w:rPr/>
      </w:pPr>
      <w:r>
        <w:rPr/>
        <w:t>In oral evidence, Mr Kirk put to both police officers that at the scene he was dragged from his van by Mr Cocksey, with unreasonable force. PC Osbourne told me repeatedly that he “literally” didn’t remember the mode of arrest, and illustratively when Mr Kirk put it to him that he had been dragged from his high van seat so as to strike the pavement said “whether you hit the road, I don’t remember. I believe there was a struggle, but I don’t remember”.</w:t>
      </w:r>
    </w:p>
    <w:p>
      <w:pPr>
        <w:pStyle w:val="Normal"/>
        <w:ind w:left="360" w:hanging="0"/>
        <w:jc w:val="both"/>
        <w:rPr/>
      </w:pPr>
      <w:r>
        <w:rPr/>
      </w:r>
    </w:p>
    <w:p>
      <w:pPr>
        <w:pStyle w:val="Normal"/>
        <w:numPr>
          <w:ilvl w:val="0"/>
          <w:numId w:val="1"/>
        </w:numPr>
        <w:jc w:val="both"/>
        <w:rPr/>
      </w:pPr>
      <w:r>
        <w:rPr/>
        <w:t xml:space="preserve">On the one hand, PC, (now PS) Cocksey told me that he had not met Mr Kirk before; the sequence of events suggested by him on PC Osbourne’s first sighting of Mr Kirk rings true; and there is no evidence to indicate that there had been prior direct dealing between Mr Kirk and himself. On the other hand, PS Cocksey’s account as to stopping, in the witness statement and oral evidence at trial, is unacceptably different from his contemporaneous account. </w:t>
      </w:r>
    </w:p>
    <w:p>
      <w:pPr>
        <w:pStyle w:val="ListParagraph"/>
        <w:rPr/>
      </w:pPr>
      <w:r>
        <w:rPr/>
      </w:r>
    </w:p>
    <w:p>
      <w:pPr>
        <w:pStyle w:val="Normal"/>
        <w:jc w:val="both"/>
        <w:rPr/>
      </w:pPr>
      <w:r>
        <w:rPr>
          <w:b/>
        </w:rPr>
        <w:t>The next bullying Cocksey incident was in the County Court building because the same VW campervan was parked right outside again, draped in the usual protest banners.</w:t>
      </w:r>
    </w:p>
    <w:p>
      <w:pPr>
        <w:pStyle w:val="Normal"/>
        <w:jc w:val="both"/>
        <w:rPr>
          <w:b/>
          <w:b/>
        </w:rPr>
      </w:pPr>
      <w:r>
        <w:rPr>
          <w:b/>
        </w:rPr>
      </w:r>
    </w:p>
    <w:p>
      <w:pPr>
        <w:pStyle w:val="Normal"/>
        <w:jc w:val="both"/>
        <w:rPr/>
      </w:pPr>
      <w:r>
        <w:rPr>
          <w:b/>
        </w:rPr>
        <w:t xml:space="preserve"> </w:t>
      </w:r>
      <w:r>
        <w:rPr>
          <w:b/>
        </w:rPr>
        <w:t xml:space="preserve">As one of many similar incidents (4th Action) it was stayed with no agreement, of course, from this Appellant. Many years ago this trial judge, HHJ Seys Llewellyn QC, had also stopped the notoriously concocted South Wales Police fabricated ‘trading in machine-gun’ case with many others. </w:t>
      </w:r>
    </w:p>
    <w:p>
      <w:pPr>
        <w:pStyle w:val="Normal"/>
        <w:jc w:val="both"/>
        <w:rPr>
          <w:b/>
          <w:b/>
        </w:rPr>
      </w:pPr>
      <w:r>
        <w:rPr>
          <w:b/>
        </w:rPr>
      </w:r>
    </w:p>
    <w:p>
      <w:pPr>
        <w:pStyle w:val="Normal"/>
        <w:jc w:val="both"/>
        <w:rPr/>
      </w:pPr>
      <w:r>
        <w:rPr>
          <w:b/>
        </w:rPr>
        <w:t xml:space="preserve">The Claimant was not to be allowed to succeed in </w:t>
      </w:r>
      <w:r>
        <w:rPr>
          <w:b/>
          <w:u w:val="single"/>
        </w:rPr>
        <w:t>pointing the finger</w:t>
      </w:r>
      <w:r>
        <w:rPr>
          <w:b/>
        </w:rPr>
        <w:t xml:space="preserve"> at the many ‘rotten apples’ in HMC&amp;TS, HM Prison Service and HM Crown Prosecution Service (Wales), here in Cardiff, to successfully arguing all 100 odd incidents showed ‘an overarching view’ of senior police management unlawful conduct aided and abetted by the politically immune to prosecution,  the dreaded UK HM Partnership (Wales).</w:t>
      </w:r>
    </w:p>
    <w:p>
      <w:pPr>
        <w:pStyle w:val="Normal"/>
        <w:jc w:val="both"/>
        <w:rPr>
          <w:b/>
          <w:b/>
        </w:rPr>
      </w:pPr>
      <w:r>
        <w:rPr>
          <w:b/>
        </w:rPr>
      </w:r>
    </w:p>
    <w:p>
      <w:pPr>
        <w:pStyle w:val="Normal"/>
        <w:jc w:val="both"/>
        <w:rPr>
          <w:b/>
          <w:b/>
        </w:rPr>
      </w:pPr>
      <w:r>
        <w:rPr>
          <w:b/>
        </w:rPr>
        <w:t xml:space="preserve"> </w:t>
      </w:r>
      <w:r>
        <w:rPr>
          <w:b/>
        </w:rPr>
        <w:t>Cocksey violently had assaulted the Appellant, again, at the public counter then caused further bullying by provoking a false imprisonment the length of which was only cut short by the intervention of a senior police officer with no evidence offered of any offence having ever been committed. That incident has not been allowed to be heard, for compensation, because it was obviously involving HMCS staff who saw it all.</w:t>
      </w:r>
    </w:p>
    <w:p>
      <w:pPr>
        <w:pStyle w:val="ListParagraph"/>
        <w:rPr>
          <w:b/>
          <w:b/>
        </w:rPr>
      </w:pPr>
      <w:r>
        <w:rPr>
          <w:b/>
        </w:rPr>
      </w:r>
    </w:p>
    <w:p>
      <w:pPr>
        <w:pStyle w:val="Normal"/>
        <w:jc w:val="both"/>
        <w:rPr/>
      </w:pPr>
      <w:r>
        <w:rPr>
          <w:b/>
        </w:rPr>
        <w:t>The particulars of claim for civil damages, identifying this incident, is just one of many unlawfully stayed claims by this trial judge when this judgment indicates all allegations over 23 years should have been consolidated for the High Court’s early consideration.</w:t>
      </w:r>
    </w:p>
    <w:p>
      <w:pPr>
        <w:pStyle w:val="Normal"/>
        <w:jc w:val="both"/>
        <w:rPr>
          <w:b/>
          <w:b/>
        </w:rPr>
      </w:pPr>
      <w:r>
        <w:rPr>
          <w:b/>
        </w:rPr>
      </w:r>
    </w:p>
    <w:p>
      <w:pPr>
        <w:pStyle w:val="Normal"/>
        <w:numPr>
          <w:ilvl w:val="0"/>
          <w:numId w:val="1"/>
        </w:numPr>
        <w:jc w:val="both"/>
        <w:rPr/>
      </w:pPr>
      <w:r>
        <w:rPr/>
        <w:t>In turn, the account of PC Osbourne, as he then was, was that “</w:t>
      </w:r>
      <w:r>
        <w:rPr>
          <w:i/>
        </w:rPr>
        <w:t>the vehicle failed to stop so I pulled the police van in front of the still circling VW van, causing it to stop. I saw PC Cocksey go to the driver’s side of the car</w:t>
      </w:r>
      <w:r>
        <w:rPr/>
        <w:t>” (Bundle A3/4.190, emphasis supplied) is yet again different to either Mr Kirk’s account or that given by PC Cocksey. On the balance of probabilities I respectfully prefer, and unhesitatingly adopt, the factual account of Mr Kirk of the stopping at the roundabout to that of the police officers.</w:t>
      </w:r>
    </w:p>
    <w:p>
      <w:pPr>
        <w:pStyle w:val="Normal"/>
        <w:jc w:val="both"/>
        <w:rPr>
          <w:b/>
          <w:b/>
        </w:rPr>
      </w:pPr>
      <w:r>
        <w:rPr>
          <w:b/>
        </w:rPr>
      </w:r>
    </w:p>
    <w:p>
      <w:pPr>
        <w:pStyle w:val="Normal"/>
        <w:jc w:val="both"/>
        <w:rPr/>
      </w:pPr>
      <w:r>
        <w:rPr>
          <w:b/>
        </w:rPr>
        <w:t>“</w:t>
      </w:r>
      <w:r>
        <w:rPr>
          <w:b/>
        </w:rPr>
        <w:t>He would say that, wouldn’t he?”  (Mandy Rice-Davis, High Court circa 1963)</w:t>
      </w:r>
    </w:p>
    <w:p>
      <w:pPr>
        <w:pStyle w:val="Normal"/>
        <w:ind w:left="360" w:hanging="0"/>
        <w:jc w:val="both"/>
        <w:rPr/>
      </w:pPr>
      <w:r>
        <w:rPr/>
        <w:t xml:space="preserve">  </w:t>
      </w:r>
    </w:p>
    <w:p>
      <w:pPr>
        <w:pStyle w:val="Normal"/>
        <w:numPr>
          <w:ilvl w:val="0"/>
          <w:numId w:val="1"/>
        </w:numPr>
        <w:jc w:val="both"/>
        <w:rPr/>
      </w:pPr>
      <w:r>
        <w:rPr/>
        <w:t xml:space="preserve">As to arrest at the scene, the critical question is what the state of mind of the arresting officers was. The notebook of PC Osbourne does not record enquiry of the Police National Computer while at Cardiff Central police station as to the status of Mr Kirk as a qualified or disqualified driver, but it does record “placed into the hands of custody staff. </w:t>
      </w:r>
      <w:r>
        <w:rPr>
          <w:i/>
        </w:rPr>
        <w:t>Crown Court Liaison/PC Caroline Hopkins re copy of disqualification</w:t>
      </w:r>
      <w:r>
        <w:rPr/>
        <w:t xml:space="preserve">” (Bundle A3/4.195, emphasis supplied). In his 2003 witness statement, Mr Osbourne states that when Mr Kirk was conveyed to Cardiff Central police station and taken before the custody sergeant, “I made enquiries with PC Caroline Hopkins of the Crown Court Liaison staff and I obtained from her a copy of a document showing that Mr Kirk was disqualified from driving. </w:t>
      </w:r>
      <w:r>
        <w:rPr>
          <w:i/>
        </w:rPr>
        <w:t>I handed this document to PC Cocksey</w:t>
      </w:r>
      <w:r>
        <w:rPr/>
        <w:t xml:space="preserve">….” (witness statement paragraph 10 Bundle A3/4.191). </w:t>
      </w:r>
    </w:p>
    <w:p>
      <w:pPr>
        <w:pStyle w:val="Normal"/>
        <w:jc w:val="both"/>
        <w:rPr/>
      </w:pPr>
      <w:r>
        <w:rPr/>
      </w:r>
    </w:p>
    <w:p>
      <w:pPr>
        <w:pStyle w:val="Normal"/>
        <w:numPr>
          <w:ilvl w:val="0"/>
          <w:numId w:val="1"/>
        </w:numPr>
        <w:jc w:val="both"/>
        <w:rPr/>
      </w:pPr>
      <w:r>
        <w:rPr/>
        <w:t>The summary of evidence on Form MG5 (see above) stated that, after PC Osbourne’s initial shouting out that it was the flying vet, “</w:t>
      </w:r>
      <w:r>
        <w:rPr>
          <w:i/>
        </w:rPr>
        <w:t xml:space="preserve">A few minutes later, after PC Osbourne had carried out a PNC check on Kirk, </w:t>
      </w:r>
      <w:r>
        <w:rPr/>
        <w:t>PC Osbourne re-entered the parade room at Cardiff Central Police Station</w:t>
      </w:r>
      <w:r>
        <w:rPr>
          <w:i/>
        </w:rPr>
        <w:t xml:space="preserve"> </w:t>
      </w:r>
      <w:r>
        <w:rPr/>
        <w:t xml:space="preserve">and informed Acting Sergeant 3619 Cocksey that Kirk was still shown on the PNC as being a disqualified driver” (Bundle A3/4.246). </w:t>
      </w:r>
    </w:p>
    <w:p>
      <w:pPr>
        <w:pStyle w:val="Normal"/>
        <w:jc w:val="both"/>
        <w:rPr/>
      </w:pPr>
      <w:r>
        <w:rPr/>
      </w:r>
    </w:p>
    <w:p>
      <w:pPr>
        <w:pStyle w:val="Normal"/>
        <w:numPr>
          <w:ilvl w:val="0"/>
          <w:numId w:val="1"/>
        </w:numPr>
        <w:jc w:val="both"/>
        <w:rPr/>
      </w:pPr>
      <w:r>
        <w:rPr/>
        <w:t xml:space="preserve">No document has been produced before me such as Mr Osbourne states he obtained from PC Caroline Hopkins; and the witness statements of Mr Cocksey make no reference to receiving a document from PC Osbourne, (compare PC Osbourne witness statement paragraph 10 referred to above). However the notebook of PC Osbourne does record contact with Caroline Hopkins in respect of disqualification (see quotation above). </w:t>
      </w:r>
    </w:p>
    <w:p>
      <w:pPr>
        <w:pStyle w:val="Normal"/>
        <w:jc w:val="both"/>
        <w:rPr/>
      </w:pPr>
      <w:r>
        <w:rPr/>
      </w:r>
    </w:p>
    <w:p>
      <w:pPr>
        <w:pStyle w:val="Normal"/>
        <w:numPr>
          <w:ilvl w:val="0"/>
          <w:numId w:val="1"/>
        </w:numPr>
        <w:jc w:val="both"/>
        <w:rPr/>
      </w:pPr>
      <w:r>
        <w:rPr/>
        <w:t xml:space="preserve">I will shortly turn to the evidence of PS Linda Canterbury, but there is relevant and in my view important evidence given by PS Geoffrey Roberts who took over as custody sergeant for the 7.00pm tour of duty. At paragraph 20, he states that Mr Kirk spoke to him asking why he was still in custody, and at paragraph 21 “it is unusual to have a person of Mr Kirk’s qualifications and education in custody and I do have a great deal of respect for him and the work that he does. I therefore promised him that I would double check the records in relation to his disqualification, which I did. </w:t>
      </w:r>
      <w:r>
        <w:rPr>
          <w:i/>
        </w:rPr>
        <w:t>I discovered that he was a disqualified driver by the Courts and I further discovered earlier that day a lady from the Crown Court Liaison Department had obtained a document directly from the Crown Court confirming that Mr Kirk’s disqualification was still in being</w:t>
      </w:r>
      <w:r>
        <w:rPr/>
        <w:t xml:space="preserve">.” (Bundle 3/4.226, emphasis supplied). This was not challenged at trial.  This is consistent with the correspondence from Cardiff Magistrates’ Court, which records on 20 May 2002 the guilty plea entered by Mr Kirk in respect of no insurance on 5.4.2000 being vacated by the District Judge on 20 May 2002, all endorsements relating to that matter being therefore removed with immediate effect, and quite </w:t>
      </w:r>
      <w:r>
        <w:rPr>
          <w:u w:val="single"/>
        </w:rPr>
        <w:t>separately</w:t>
      </w:r>
      <w:r>
        <w:rPr/>
        <w:t xml:space="preserve"> on </w:t>
      </w:r>
      <w:r>
        <w:rPr>
          <w:u w:val="single"/>
        </w:rPr>
        <w:t>22 May 2002</w:t>
      </w:r>
      <w:r>
        <w:rPr/>
        <w:t xml:space="preserve"> District Judge Morgan using his powers to remove disqualification imposed by the Crown Court (respectively Bundle A3/4.186 and 188). This was, of course, after Mr Kirk had been detained overnight at Cardiff Central police station and produced to the court on 21 May 2002. </w:t>
      </w:r>
    </w:p>
    <w:p>
      <w:pPr>
        <w:pStyle w:val="Normal"/>
        <w:ind w:left="360" w:hanging="0"/>
        <w:jc w:val="both"/>
        <w:rPr>
          <w:b/>
          <w:b/>
        </w:rPr>
      </w:pPr>
      <w:r>
        <w:rPr>
          <w:b/>
        </w:rPr>
        <w:t xml:space="preserve"> </w:t>
      </w:r>
    </w:p>
    <w:p>
      <w:pPr>
        <w:pStyle w:val="Normal"/>
        <w:numPr>
          <w:ilvl w:val="0"/>
          <w:numId w:val="1"/>
        </w:numPr>
        <w:jc w:val="both"/>
        <w:rPr/>
      </w:pPr>
      <w:r>
        <w:rPr/>
        <w:t>For completeness, I record that leading counsel for the Defendant showed PC Cocksey a Crown Court disqualification form at A2/6.270, which shows disqualification to run from 11 April 2002, but he did not recollect if this was the document referred to in notes of the Magistrates Court hearing of 13 August 2002.  He said that it was the type of document the female liaison officer would be able to get hold of.</w:t>
      </w:r>
    </w:p>
    <w:p>
      <w:pPr>
        <w:pStyle w:val="Normal"/>
        <w:jc w:val="both"/>
        <w:rPr/>
      </w:pPr>
      <w:r>
        <w:rPr/>
      </w:r>
    </w:p>
    <w:p>
      <w:pPr>
        <w:pStyle w:val="Normal"/>
        <w:numPr>
          <w:ilvl w:val="0"/>
          <w:numId w:val="1"/>
        </w:numPr>
        <w:jc w:val="both"/>
        <w:rPr/>
      </w:pPr>
      <w:r>
        <w:rPr/>
        <w:t xml:space="preserve">The custody sergeant on the day of arrest was PS Canterbury. In the custody record, circumstances of arrest and grounds for detention are recorded as “14.42 Central arrest: The DP has been arrested for driving whilst disqualified….seen driving around and around the monument… was observed on camera </w:t>
      </w:r>
      <w:r>
        <w:rPr>
          <w:i/>
        </w:rPr>
        <w:t>and a PNC check was carried out</w:t>
      </w:r>
      <w:r>
        <w:rPr/>
        <w:t xml:space="preserve"> and the DP was recognised as a disq. driver. Checks were made and the DP was arrested” (A3/4.204, emphasis supplied). The witness statement of Mr James states that at 16.00 hours he spoke with Acting Sergeant Cocksey who “</w:t>
      </w:r>
      <w:r>
        <w:rPr>
          <w:i/>
        </w:rPr>
        <w:t>showed me a document, which was the result of a Court appeal by Mr Kirk, showing that he had been banned from driving for 6 months commencing on 11 April 2002. He was also shown on the Police National Computer as being a disqualified driver</w:t>
      </w:r>
      <w:r>
        <w:rPr/>
        <w:t>”. (A3/4.197).</w:t>
      </w:r>
    </w:p>
    <w:p>
      <w:pPr>
        <w:pStyle w:val="Normal"/>
        <w:ind w:left="360" w:hanging="0"/>
        <w:jc w:val="both"/>
        <w:rPr/>
      </w:pPr>
      <w:r>
        <w:rPr/>
      </w:r>
    </w:p>
    <w:p>
      <w:pPr>
        <w:pStyle w:val="Normal"/>
        <w:numPr>
          <w:ilvl w:val="0"/>
          <w:numId w:val="1"/>
        </w:numPr>
        <w:jc w:val="both"/>
        <w:rPr/>
      </w:pPr>
      <w:r>
        <w:rPr/>
        <w:t xml:space="preserve">The system in being at that time appears profoundly unsatisfactory to me. It exposed a driver to the risk of being stopped and detained for driving while disqualified, where the underlying reason for his disqualification had been removed. However in law he remains disqualified until by order of the court the disqualification is removed.  Thus the driver remains at risk of being stopped on suspicion of driving while disqualified. There ought to be a system or mechanism which ensured that a driver is not a risk of being stopped, and/or detained when the underlying reason for disqualification has been removed by court order. However I find on the balance of probabilities that as of 20 and 21 May 2002 the DVLA record would have recorded Mr Kirk as being disqualified: see the letter Cardiff Magistrates court addressed to the DVLA dated </w:t>
      </w:r>
      <w:r>
        <w:rPr>
          <w:u w:val="single"/>
        </w:rPr>
        <w:t>22 May 2002</w:t>
      </w:r>
      <w:r>
        <w:rPr/>
        <w:t xml:space="preserve"> above which shows that it was only on that date that the disqualification was removed. The DVLA record would have been corrected only after receipt of that letter; and this independently corroborates the police evidence of what they received by way of information on enquiry. </w:t>
      </w:r>
    </w:p>
    <w:p>
      <w:pPr>
        <w:pStyle w:val="Normal"/>
        <w:jc w:val="both"/>
        <w:rPr/>
      </w:pPr>
      <w:r>
        <w:rPr/>
      </w:r>
    </w:p>
    <w:p>
      <w:pPr>
        <w:pStyle w:val="Normal"/>
        <w:numPr>
          <w:ilvl w:val="0"/>
          <w:numId w:val="1"/>
        </w:numPr>
        <w:jc w:val="both"/>
        <w:rPr/>
      </w:pPr>
      <w:r>
        <w:rPr/>
        <w:t>In his undated statement, probably of 2002, Mr Kirk says, “As I left the Cardiff Magistrates Court on 20 May 2002 after District Judge Ms Watkins reinstated my driving licence (sic) I stopped and refused to go any further until I had the assurance that the CPS would notify all the police in the area and the other courts that I was entitled to drive AND I would not drive until I had a fax from the Court in confirmation” (Bundle A3/4.240). There is no evidence that such a fax was sent or received; from Mr Kirk or elsewhere; the manuscript notes of Mrs Kirstie Kirk record “a letter drafted – obviously had not received” (A3/4.173H) . Unless some such step were taken to notify those responsible for the Police National Computer, the PNC would continue to show Mr Kirk as a disqualified driver. PS Geoffrey Roberts was called to give oral evidence, but his evidence (namely that ‘he discovered earlier that day a lady from the Crown Court Liaison Department had obtained a document directly from the Crown Court confirming that Mr Kirk’s disqualification was still in being’) was not challenged.</w:t>
      </w:r>
    </w:p>
    <w:p>
      <w:pPr>
        <w:pStyle w:val="Normal"/>
        <w:ind w:left="360" w:hanging="0"/>
        <w:jc w:val="both"/>
        <w:rPr/>
      </w:pPr>
      <w:r>
        <w:rPr/>
      </w:r>
    </w:p>
    <w:p>
      <w:pPr>
        <w:pStyle w:val="Normal"/>
        <w:numPr>
          <w:ilvl w:val="0"/>
          <w:numId w:val="1"/>
        </w:numPr>
        <w:jc w:val="both"/>
        <w:rPr/>
      </w:pPr>
      <w:r>
        <w:rPr/>
        <w:t xml:space="preserve">I have reflected on all of the evidence. On the balance of probability, and on the totality of the evidence, I find it more likely than not that (a) the PNC was consulted by PC Osbourne before he and PC Cocksey left the Cardiff Central Police Station and that (b) after Mr Kirk was arrested and taken to the police station a later and further check was made with a Liaison Officer to the Crown Court which respectively (i) still showed Mr Kirk as a disqualified driver, and (ii) did not reveal that at the Magistrates Court the step had been taken which would lead inevitably to a disqualification being set aside. </w:t>
      </w:r>
    </w:p>
    <w:p>
      <w:pPr>
        <w:pStyle w:val="Normal"/>
        <w:jc w:val="both"/>
        <w:rPr/>
      </w:pPr>
      <w:r>
        <w:rPr/>
      </w:r>
    </w:p>
    <w:p>
      <w:pPr>
        <w:pStyle w:val="Normal"/>
        <w:numPr>
          <w:ilvl w:val="0"/>
          <w:numId w:val="1"/>
        </w:numPr>
        <w:jc w:val="both"/>
        <w:rPr/>
      </w:pPr>
      <w:r>
        <w:rPr/>
        <w:t xml:space="preserve">In making this finding, I have relied first and foremost on the evidence of other police officers: PS Geoffrey Roberts, the record of disqualification which was at the time on the PNC, the contemporaneous correspondence from Cardiff Magistrates’ court, and the contemporaneous entry in the notebook of PC Osbourne in relation to the female police liaison officer, rather than the witness evidence of PC Cocksey or PC Osbourne alone, each of whom I found most unimpressive as witnesses. The accounts of these two officers as to the stopping itself of Mr Kirk’s vehicle in the Hayes are, with the exception of PC Cocksey’s contemporaneous witness statement of 21 May 2002, conspicuously not acceptable. </w:t>
      </w:r>
    </w:p>
    <w:p>
      <w:pPr>
        <w:pStyle w:val="Normal"/>
        <w:jc w:val="both"/>
        <w:rPr/>
      </w:pPr>
      <w:r>
        <w:rPr/>
      </w:r>
    </w:p>
    <w:p>
      <w:pPr>
        <w:pStyle w:val="Normal"/>
        <w:numPr>
          <w:ilvl w:val="0"/>
          <w:numId w:val="1"/>
        </w:numPr>
        <w:jc w:val="both"/>
        <w:rPr/>
      </w:pPr>
      <w:r>
        <w:rPr/>
        <w:t xml:space="preserve">By August 2002 when the contested hearing took place at the Magistrates Court, the question of driving whilst disqualified was no longer live (see </w:t>
      </w:r>
      <w:r>
        <w:rPr>
          <w:u w:val="single"/>
        </w:rPr>
        <w:t>eg</w:t>
      </w:r>
      <w:r>
        <w:rPr/>
        <w:t xml:space="preserve"> prosecution note at A3/4.265).</w:t>
      </w:r>
    </w:p>
    <w:p>
      <w:pPr>
        <w:pStyle w:val="Normal"/>
        <w:jc w:val="both"/>
        <w:rPr/>
      </w:pPr>
      <w:r>
        <w:rPr/>
      </w:r>
    </w:p>
    <w:p>
      <w:pPr>
        <w:pStyle w:val="Normal"/>
        <w:numPr>
          <w:ilvl w:val="0"/>
          <w:numId w:val="1"/>
        </w:numPr>
        <w:jc w:val="both"/>
        <w:rPr/>
      </w:pPr>
      <w:r>
        <w:rPr/>
        <w:t>It follows that the claim for unlawful arrest cannot succeed. The arresting officers did in fact honestly suspect Mr Kirk of committing the offence of driving while disqualified, and on the basis of the information available to them there were reasonable grounds to support that suspicion.</w:t>
      </w:r>
    </w:p>
    <w:p>
      <w:pPr>
        <w:pStyle w:val="Normal"/>
        <w:jc w:val="both"/>
        <w:rPr/>
      </w:pPr>
      <w:r>
        <w:rPr/>
      </w:r>
    </w:p>
    <w:p>
      <w:pPr>
        <w:pStyle w:val="Normal"/>
        <w:numPr>
          <w:ilvl w:val="0"/>
          <w:numId w:val="1"/>
        </w:numPr>
        <w:jc w:val="both"/>
        <w:rPr/>
      </w:pPr>
      <w:r>
        <w:rPr/>
        <w:t xml:space="preserve">At trial Mr Kirk did not pursue criticism of the custody officers for his detention (as opposed to the actions of the arresting officers). Nonetheless I should briefly consider their actions because the pleaded case is, in general terms, “unlawfully arrested and detained in custody on motoring allegations”. PS Linda Canterbury, according to evidence which was not challenged, (and which is mirrored in the custody record at A3/4.207), was willing to bail Mr Kirk with conditions that he was not to drive a vehicle but he stated that he would sign the bail only under duress; she therefore believed that if bailed he would drive again, and she remanded him in custody to prevent further offences being committed (custody record A3/4.207 at 18.02, 18.03). The same view was taken by PS Roberts on his taking over (custody record A3/4.208 at 19.12) and on review shortly before 4 am (A3/4.210 at 03.57). Each custody officer had, in these circumstances, power to detain Mr Kirk and in the absence of anything to show that contrary to the PNC record Mr Kirk was not (or was no longer) disqualified it is not possible to argue that the decision to detain was </w:t>
      </w:r>
      <w:r>
        <w:rPr>
          <w:i/>
        </w:rPr>
        <w:t>Wednesbury</w:t>
      </w:r>
      <w:r>
        <w:rPr/>
        <w:t xml:space="preserve"> unreasonable. </w:t>
      </w:r>
    </w:p>
    <w:p>
      <w:pPr>
        <w:pStyle w:val="Normal"/>
        <w:ind w:left="360" w:hanging="0"/>
        <w:jc w:val="both"/>
        <w:rPr/>
      </w:pPr>
      <w:r>
        <w:rPr/>
      </w:r>
    </w:p>
    <w:p>
      <w:pPr>
        <w:pStyle w:val="Normal"/>
        <w:numPr>
          <w:ilvl w:val="0"/>
          <w:numId w:val="1"/>
        </w:numPr>
        <w:jc w:val="both"/>
        <w:rPr/>
      </w:pPr>
      <w:r>
        <w:rPr/>
        <w:t xml:space="preserve">There is no claim alleged of malicious prosecutio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But there is for overarching repetition of such conduct over 23 years of police bullyin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7T15:16:00Z</dcterms:created>
  <dc:creator>Maurice</dc:creator>
  <dc:description/>
  <cp:keywords/>
  <dc:language>en-US</dc:language>
  <cp:lastModifiedBy>Maurice Kirk</cp:lastModifiedBy>
  <dcterms:modified xsi:type="dcterms:W3CDTF">2016-03-27T15:16:00Z</dcterms:modified>
  <cp:revision>2</cp:revision>
  <dc:subject/>
  <dc:title/>
</cp:coreProperties>
</file>